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ndia Ink guide</w:t>
      </w:r>
    </w:p>
    <w:p>
      <w:pPr>
        <w:pStyle w:val="Normal"/>
        <w:spacing w:lineRule="auto" w:line="240"/>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5" w:dyaOrig="20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75pt;height:215.55pt" filled="f" o:ole="">
            <v:imagedata r:id="rId3" o:title=""/>
          </v:shape>
          <o:OLEObject Type="Embed" ProgID="" ShapeID="ole_rId2" DrawAspect="Content" ObjectID="_1622544105" r:id="rId2"/>
        </w:object>
      </w: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converts color or greyscale images into several unusual styles of black-and-white halftones, suitable for black-and-white printers; it can also produce special effects in color. This manual assumes that you are familiar with your paint soft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can check for new releases of India Ink at ccn.cs.dal.ca/~aa731/indiaink.htm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manual has these sect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stalling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ying it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ntro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lftone sty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h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histo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 to Regis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Installing it</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op India Ink into your paint program's Plug-Ins folder. When you start your paint program, the Filter menu should contain an item called Flaming Pear, and that should lead to a sub-menu containing India I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8"/>
          <w:szCs w:val="28"/>
        </w:rPr>
        <w:t>Trying it ou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rt with an image in RGB or greyscale mode, and use any selection tool to select part of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lect the India Ink filter. A dialog box will app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6" w:dyaOrig="9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257.25pt" filled="f" o:ole="">
            <v:imagedata r:id="rId5" o:title=""/>
          </v:shape>
          <o:OLEObject Type="Embed" ProgID="" ShapeID="ole_rId4" DrawAspect="Content" ObjectID="_12497754" r:id="rId4"/>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needs Photoshop 3.0 or an equivalent to present the image preview. With some other paint programs, the filter will still work, but there will be no p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lick OK. The progress bar will appear, and then your original selection will  become a black-and-white patter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e controls</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ring the filter back and behold the contro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yle: several different styles of halftone are available. (Some of the styles do not make use of all the other controls; so when you choose such a style, some other controls may become inacti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cale: This control lets you magnify the halftone pattern by 1x, 2x, or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e: This control lets you choose five different line weights. It has a slightly different effect with each style, so be sure to experi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mma: Some styles draw light areas and dark areas with different patterns. The gamma control lets you draw dark areas with the pattern used for light areas. Or vice versa. Or both; see bel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object w:dxaOrig="15367" w:dyaOrig="51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66.4pt" filled="f" o:ole="">
            <v:imagedata r:id="rId7" o:title=""/>
          </v:shape>
          <o:OLEObject Type="Embed" ProgID="" ShapeID="ole_rId6" DrawAspect="Content" ObjectID="_311280293" r:id="rId6"/>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rping: Some styles let the colors in the image warp their pattern; use the warping control to say how m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gle: For warpable styles, the angle control sets the direction of warping. (Except for the style 'wave,' where it sets the angle of the wavy patter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ext to the Angle control is the Glue Mode popup, which controls how India Ink merges its graphics with the original image. Most of the time you'll want to use Normal,  but other modes can produce special effects in col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to the right of the Glue Mode popup is the Use Threshold control. Normally, India Ink compares the brightness of the original image with a complicated patterns of greys called a threshold pattern, and decides whether to output a black or white pixel. The Use Threshold control makes India Ink output the threshold pattern directly. Try it and see - it works best with the unusual glue modes like Subtra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wn at the left you'll see the Load Preset button and the Save Preset button. With these, you can save your settings in a file and recall them la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arby, the button with the dice is the Randomizer. Click it and you'll get random new settings, which is useful for creating new effec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the right side of the interface is the pre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review updates automatically whenever you change any setting, but you can turn that off with the 'Auto preview' checkbo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 selection is too big to fit in the preview square, you can zoom in and out with the preview zoom buttons. When you're zoomed in, you can drag the preview around with the mo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ree more butt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K:  Applies the effect to your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cel:  Dismisses the filter, and leaves the image unchang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ister: Allows you to type in a registration co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alftone styles</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Diffusion</w:t>
      </w:r>
      <w:r>
        <w:rPr>
          <w:rFonts w:eastAsia="Times New Roman" w:cs="Times New Roman" w:ascii="Times New Roman" w:hAnsi="Times New Roman"/>
          <w:color w:val="000000"/>
        </w:rPr>
        <w:t xml:space="preserve">  A perfectly even sprinkling of pixe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Noise</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A grainy sprinkling of pixe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Ripple</w:t>
      </w:r>
      <w:r>
        <w:rPr>
          <w:rFonts w:eastAsia="Times New Roman" w:cs="Times New Roman" w:ascii="Times New Roman" w:hAnsi="Times New Roman"/>
          <w:i/>
          <w:iCs/>
          <w:color w:val="000000"/>
        </w:rPr>
        <w:t xml:space="preserve"> </w:t>
      </w:r>
      <w:r>
        <w:rPr>
          <w:rFonts w:eastAsia="Times New Roman" w:cs="Times New Roman" w:ascii="Times New Roman" w:hAnsi="Times New Roman"/>
          <w:color w:val="000000"/>
        </w:rPr>
        <w:t>Sinuous lines that hug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Arabesque</w:t>
      </w:r>
      <w:r>
        <w:rPr>
          <w:rFonts w:eastAsia="Times New Roman" w:cs="Times New Roman" w:ascii="Times New Roman" w:hAnsi="Times New Roman"/>
          <w:color w:val="000000"/>
        </w:rPr>
        <w:t xml:space="preserve">  Wobbly diagonal ripp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Wave</w:t>
      </w:r>
      <w:r>
        <w:rPr>
          <w:rFonts w:eastAsia="Times New Roman" w:cs="Times New Roman" w:ascii="Times New Roman" w:hAnsi="Times New Roman"/>
          <w:color w:val="000000"/>
        </w:rPr>
        <w:t xml:space="preserve">  Ranks of parallel sine wav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Square chaos  </w:t>
      </w:r>
      <w:r>
        <w:rPr>
          <w:rFonts w:eastAsia="Times New Roman" w:cs="Times New Roman" w:ascii="Times New Roman" w:hAnsi="Times New Roman"/>
          <w:color w:val="000000"/>
        </w:rPr>
        <w:t>Jagged lines like demented barcod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 xml:space="preserve">Round chaos  </w:t>
      </w:r>
      <w:r>
        <w:rPr>
          <w:rFonts w:eastAsia="Times New Roman" w:cs="Times New Roman" w:ascii="Times New Roman" w:hAnsi="Times New Roman"/>
          <w:color w:val="000000"/>
        </w:rPr>
        <w:t>Large, bold swir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Basketweave</w:t>
      </w:r>
      <w:r>
        <w:rPr>
          <w:rFonts w:eastAsia="Times New Roman" w:cs="Times New Roman" w:ascii="Times New Roman" w:hAnsi="Times New Roman"/>
          <w:color w:val="000000"/>
        </w:rPr>
        <w:t xml:space="preserve">  A twisted grid influenced by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Crosscut</w:t>
      </w:r>
      <w:r>
        <w:rPr>
          <w:rFonts w:eastAsia="Times New Roman" w:cs="Times New Roman" w:ascii="Times New Roman" w:hAnsi="Times New Roman"/>
          <w:color w:val="000000"/>
        </w:rPr>
        <w:t xml:space="preserve">  A rhomboid grid like an engrav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Maze</w:t>
      </w:r>
      <w:r>
        <w:rPr>
          <w:rFonts w:eastAsia="Times New Roman" w:cs="Times New Roman" w:ascii="Times New Roman" w:hAnsi="Times New Roman"/>
          <w:color w:val="000000"/>
        </w:rPr>
        <w:t xml:space="preserve">  Like a ma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Xor</w:t>
      </w:r>
      <w:r>
        <w:rPr>
          <w:rFonts w:eastAsia="Times New Roman" w:cs="Times New Roman" w:ascii="Times New Roman" w:hAnsi="Times New Roman"/>
          <w:color w:val="000000"/>
        </w:rPr>
        <w:t xml:space="preserve">  Zillions of tiny triang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Splatter</w:t>
      </w:r>
      <w:r>
        <w:rPr>
          <w:rFonts w:eastAsia="Times New Roman" w:cs="Times New Roman" w:ascii="Times New Roman" w:hAnsi="Times New Roman"/>
          <w:color w:val="000000"/>
        </w:rPr>
        <w:t xml:space="preserve">  Messy rows of splotch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Flow</w:t>
      </w:r>
      <w:r>
        <w:rPr>
          <w:rFonts w:eastAsia="Times New Roman" w:cs="Times New Roman" w:ascii="Times New Roman" w:hAnsi="Times New Roman"/>
          <w:color w:val="000000"/>
        </w:rPr>
        <w:t xml:space="preserve">  Parallel-yet-twisted rul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Hatching</w:t>
      </w:r>
      <w:r>
        <w:rPr>
          <w:rFonts w:eastAsia="Times New Roman" w:cs="Times New Roman" w:ascii="Times New Roman" w:hAnsi="Times New Roman"/>
          <w:color w:val="000000"/>
        </w:rPr>
        <w:t xml:space="preserve">  Many patches with curved rulings insi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Shards</w:t>
      </w:r>
      <w:r>
        <w:rPr>
          <w:rFonts w:eastAsia="Times New Roman" w:cs="Times New Roman" w:ascii="Times New Roman" w:hAnsi="Times New Roman"/>
          <w:color w:val="000000"/>
        </w:rPr>
        <w:t xml:space="preserve">  A mosaic of irregular fragm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i/>
          <w:iCs/>
          <w:color w:val="000000"/>
        </w:rPr>
        <w:t>Bubbles</w:t>
      </w:r>
      <w:r>
        <w:rPr>
          <w:rFonts w:eastAsia="Times New Roman" w:cs="Times New Roman" w:ascii="Times New Roman" w:hAnsi="Times New Roman"/>
          <w:color w:val="000000"/>
        </w:rPr>
        <w:t xml:space="preserve">  Irregularly arranged circular whor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 hint</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results you get with India Ink or any halftone conversion are greatly improved by running Photoshop's Unsharp Mask filter on the image first. It increases the contrast near the edges in the pict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Version History</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1.4.5b  June 1998</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xes an imaging bug that occured when the filter was run in a lay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sion 1.4.5a  May 1998</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rst release under Windows. Settings files created on either Windows or Macintosh may be freely exchanged between platform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How to Register</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a Ink is shareware. If you would like to continue using it beyond 15 days, you can register it for US$15 in these wa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Register online at http://order.kagi.com/?LB , using a credit c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Run the Register program that comes with India Ink, which you can download through http://ccn.cs.dal.ca/~aa731/indiaink.htm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Order by phone with a credit card at +1 (510) 601-5244 during business hours in the Pacific time zone. The phone-order company would charge you an extra US$5 for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Or, you can send a letter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ag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442-A Walnut Street #392-LB</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rkeley, California, 94709-140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ith US$15, saying it's for India Ink, and you will get a registration code in the mail or emai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yment is accepted through Kagi, a fee processing serv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Your will get your code after about three days in an email message titled 'Thanks for your payment," or on a postcard if you have no emai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to do with the code when you ge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Your will get your code in an email message titled "Thanks for your payment," or on a postc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Bring up the filt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There should be a button called "Register" near the "Cancel " button. Click the "Register" butt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re is no "Register" button, it means somebody has already input the code on this particular computer, and so you're already finish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A new dialog box will appear. Type your code into the proper bla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Click 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A thank-you message will appear. You're d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check for new releases of the filter at http://ccn.cs.dal.ca/~aa731/indiaink.html . And if you have ideas for improvements, or commentary, or questions, please email the author at lloyd@kagi.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